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>24.03.2010                                                                                                                                  №  1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предоставления земельных участков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для целей, не связанных со строительст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"/>
        <w:ind w:hanging="0"/>
        <w:rPr/>
      </w:pPr>
      <w:r>
        <w:rPr/>
        <w:t xml:space="preserve">             </w:t>
      </w:r>
      <w:r>
        <w:rPr/>
        <w:t xml:space="preserve">В соответствии со статьей 34 Земельного кодекса Российской Федерации, 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Утвердить Положение о порядке предоставления земельных участков для целей, не связанных со строительством, на территории муниципального образования Вороновское сельское поселение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2. Направить настоящее решение Главе поселения для подписания и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left="360" w:hanging="0"/>
        <w:rPr>
          <w:spacing w:val="-4"/>
        </w:rPr>
      </w:pPr>
      <w:r>
        <w:rPr/>
        <w:t xml:space="preserve">     </w:t>
      </w:r>
      <w:r>
        <w:rPr/>
        <w:t>3. Опубликовать настоящее решение в районной газете «Знамя труда».</w:t>
      </w:r>
    </w:p>
    <w:p>
      <w:pPr>
        <w:pStyle w:val="Normal"/>
        <w:ind w:firstLine="360"/>
        <w:jc w:val="both"/>
        <w:rPr/>
      </w:pPr>
      <w:r>
        <w:rPr/>
        <w:t>.</w:t>
      </w:r>
    </w:p>
    <w:p>
      <w:pPr>
        <w:pStyle w:val="Normal"/>
        <w:ind w:firstLine="9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 поселения                                                                                                               Н.А.Козлов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2904" w:firstLine="636"/>
        <w:jc w:val="right"/>
        <w:rPr/>
      </w:pPr>
      <w:r>
        <w:rPr/>
        <w:t>ПРИЛОЖЕНИЕ</w:t>
      </w:r>
    </w:p>
    <w:p>
      <w:pPr>
        <w:pStyle w:val="TextBody"/>
        <w:ind w:left="2904" w:firstLine="636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TextBody"/>
        <w:ind w:left="2904" w:firstLine="636"/>
        <w:jc w:val="right"/>
        <w:rPr/>
      </w:pPr>
      <w:r>
        <w:rPr/>
        <w:t>Вороновского сельского поселения</w:t>
      </w:r>
    </w:p>
    <w:p>
      <w:pPr>
        <w:pStyle w:val="TextBody"/>
        <w:ind w:left="2904" w:firstLine="636"/>
        <w:jc w:val="right"/>
        <w:rPr>
          <w:color w:val="FF0000"/>
        </w:rPr>
      </w:pPr>
      <w:r>
        <w:rPr/>
        <w:t>от 24.03.2010 № 109</w:t>
      </w:r>
    </w:p>
    <w:p>
      <w:pPr>
        <w:pStyle w:val="TextBody"/>
        <w:ind w:left="2904" w:firstLine="636"/>
        <w:rPr>
          <w:color w:val="FF0000"/>
        </w:rPr>
      </w:pPr>
      <w:r>
        <w:rPr>
          <w:color w:val="FF0000"/>
        </w:rPr>
      </w:r>
    </w:p>
    <w:p>
      <w:pPr>
        <w:pStyle w:val="TextBody"/>
        <w:ind w:left="2904" w:firstLine="636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порядке предоставления земельных участков для целей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е связанных со строительством, на территории муниципальн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разования Вороновское сельское посел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Общие положения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стоящее Положение устанавливает процедуру и критерии предоставления земельных участков для целей, не связанных со строительством из земель, находящихся                                        в собственности и (или) в ведении муниципального образования Вороновское сельское образование, в том числе порядок рассмотрения заявок и принятия реш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rPr/>
      </w:pPr>
      <w:r>
        <w:rPr/>
        <w:t xml:space="preserve"> </w:t>
      </w:r>
      <w:r>
        <w:rPr/>
        <w:t>Все земельные участки, предусмотренные к отводу для целей, не связанных со строительством, могут быть предоставлены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гражданам в собственность или аренду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юридическим лицам в собственность, аренду, постоянное (бессрочное) пользование, безвозмездное срочное пользование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В собственность земельные участки предоставляются на торгах, кроме случаев, предусмотренных федеральным законодательством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1.3.   Предоставление земельных участков осуществляется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без проведения торгов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с проведением торгов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1.4.   Земельные участки для целей, не связанных со строительством предоставляются: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гражданам для ведения крестьянского (фермерского) хозяйства, личного подсобного хозяйства, для садоводства, животноводства, огородничества, сенокошения, выпаса скота, размещения временных сооружений, иных целей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юридические лицами для сельскохозяйственного производства и  иных связанных                          с сельскохозяйственным производством целей, размещения временных сооружений, иных целей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1.5. Права на земельные участки, предоставленные в соответствии с настоящим Положением, возникают с момента государственной регистрации в соответствии                                  с Федеральным законом «О государственной регистрации прав на недвижимое имущество                                  и сделок с ним», если такая регистрация требуется в соответствии с федеральным законодательством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center"/>
        <w:rPr/>
      </w:pPr>
      <w:r>
        <w:rPr/>
        <w:t>2. Предоставление земельных участков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2.1.   Граждане и юридические лица, заинтересованные в предоставлении земельного участка (части земельного участка) для целей, не связанных со строительством, подают заявление               в произвольной форме на имя Главы сельского поселения. В заявлении должны быть определены цель использования земельного участка, его предполагаемые размеры                       и местоположение, испрашиваемое право на землю. К заявлению прилагаются кадастровые выписки об испрашиваемом и смежных земельных участках, копия документа, удостоверяющего личность для граждан, копия свидетельства о государственной регистрации для юридических лиц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2.2. Администрация Вороновского сельского поселения в 3–х дневной срок рассматривает заявление и принимает решение о возможности (или нецелесообразности) предоставлении земельного участка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2.3. Специалист 2 категории по управлению муниципальным имуществом и землей до истечения месяца со дня подачи заявления заинтересованным лицом обеспечивает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опубликование в районной газете «Знамя труда» объявления о приеме заявлений                             о предоставлении земельного участка с указанием его местоположения, примерной площади, разрешенного использования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изготовление и утверждение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ab/>
        <w:t>Заявления принимаются в течение 10 дней со дня опубликования объявления, если иное не предусмотрено федеральным законодательством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2.4. Если в течение 10 календарных дней или срока, предусмотренного федеральным законодательством, со дня опубликования объявления в районной газете не поступило других заявлений, заявителю выдается утвержденная схема расположения земельного участка на кадастровом плане или кадастровой карте соответствующей территори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2.5. Заявитель обеспечивает за свой счет выполнение в отнош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2.6. Администрация Вороновского сельского поселения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в двухнедельный срок со дня представления заявителем кадастрового паспорта испрашиваемого земельного участка готовит постановление Главы поселения                                    о предоставлении земельного участка в аренду, постоянное (бессрочное) пользование, безвозмездное срочное пользование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в недельный срок со дня издания постановления готовит договор аренды земельного участка, договор безвозмездного срочного пользования земельным участком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2.7. Если в течение 10 календарных дней или срока, предусмотренного федеральным законодательством, со дня опубликования объявления в районной газете поступили другие заявления, проводятся торг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ab/>
        <w:t>Администрация Вороновского сельского поселения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информирует заявителя о проведении торгов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обеспечивает проведение кадастровых работ и постановку на государственный кадастровый учет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обеспечивает независимую оценку предмета торгов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организует проведение торгов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2.8. Организация и проведение торгов по продаже земельных участков или права на заключение договоров аренды земельных участков осуществляются в соответствии со статьей 38 Земельного кодекса Российской Федераци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2.9. Арендатор земельного участка имеет преимущественное право на заключение нового договора за исключением случаев, предусмотренных статьей 46 Земельного кодекса Российской Федераци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2.10. Договор аренды заключается на срок, испрашиваемый заявителем в соответствии                     с нормами федерального и регионального законодательства.  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ind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%11.2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2:00Z</dcterms:created>
  <dc:creator>Администратор</dc:creator>
  <dc:description/>
  <cp:keywords/>
  <dc:language>en-US</dc:language>
  <cp:lastModifiedBy>User</cp:lastModifiedBy>
  <cp:lastPrinted>2010-05-25T16:12:00Z</cp:lastPrinted>
  <dcterms:modified xsi:type="dcterms:W3CDTF">2010-12-01T10:41:00Z</dcterms:modified>
  <cp:revision>62</cp:revision>
  <dc:subject/>
  <dc:title>                                          </dc:title>
</cp:coreProperties>
</file>